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4878" w:hanging="0"/>
        <w:rPr>
          <w:sz w:val="20"/>
        </w:rPr>
      </w:pPr>
      <w:r>
        <w:rPr>
          <w:sz w:val="20"/>
        </w:rPr>
        <w:t>Pedir por la gracia particular que se desee conseguir en esta Novena. Terminar con la oración final.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Heading1"/>
        <w:ind w:left="-1080" w:right="4878" w:hanging="0"/>
        <w:rPr/>
      </w:pPr>
      <w:r>
        <w:rPr/>
        <w:t>DIA SÉPTIMO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ind w:left="-1080" w:right="4878" w:hanging="0"/>
        <w:rPr/>
      </w:pPr>
      <w:r>
        <w:rPr/>
        <w:t>Comenzar con el acto de contrición y la oración preparatoria</w:t>
      </w:r>
    </w:p>
    <w:p>
      <w:pPr>
        <w:pStyle w:val="Normal"/>
        <w:ind w:left="-1080" w:right="4878" w:hanging="0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ind w:left="-1080" w:right="4878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Oración:  </w:t>
      </w:r>
      <w:r>
        <w:rPr>
          <w:rFonts w:cs="Arial Narrow" w:ascii="Arial Narrow" w:hAnsi="Arial Narrow"/>
          <w:sz w:val="22"/>
        </w:rPr>
        <w:t>¡Oh! Virgen del Carmen, Maria Santísima, que en tu santo escapulario diste a los que devotamente lo visten, un finísimo escudo para defenderse de todos los peligros de este mundo y de las asechanzas del demonio, acreditando esta verdad con tantos y singulares milagros. Te ruego Señora, que seas mi defensa poderosa en esta vida mortal para que en todas las tribulaciones y peligros, encuentre la seguridad y en las tentaciones, salga con victoria, logrando siempre tu especial asistencia para conseguirlo. Así Señora, te lo suplico humildemente diciendo:  Dios te Salve, Reina y Madre de Misericordia vida dulzura y esperanza nuestra ...</w:t>
      </w:r>
    </w:p>
    <w:p>
      <w:pPr>
        <w:pStyle w:val="Normal"/>
        <w:ind w:left="-1080" w:right="487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Pedir la gracia particular que se desee conseguir en esta Novena. Terminar con la oración final.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Heading1"/>
        <w:ind w:left="-1080" w:right="4878" w:hanging="0"/>
        <w:rPr/>
      </w:pPr>
      <w:r>
        <w:rPr/>
        <w:t>DIA OCTAVO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ind w:left="-1080" w:right="4878" w:hanging="0"/>
        <w:rPr/>
      </w:pPr>
      <w:r>
        <w:rPr/>
        <w:t>Comenzar con el acto de contrición y la oración preparatoria</w:t>
      </w:r>
    </w:p>
    <w:p>
      <w:pPr>
        <w:pStyle w:val="Normal"/>
        <w:ind w:left="-1080" w:right="4878" w:hanging="0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ind w:left="-1080" w:right="4878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Oración:  </w:t>
      </w:r>
      <w:r>
        <w:rPr>
          <w:rFonts w:cs="Arial Narrow" w:ascii="Arial Narrow" w:hAnsi="Arial Narrow"/>
          <w:sz w:val="22"/>
        </w:rPr>
        <w:t xml:space="preserve">¡Oh! Virgen del Carmen, Maria Santísima, que 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15)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-1062" w:hanging="0"/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right="-1062" w:hanging="0"/>
      <w:jc w:val="both"/>
      <w:outlineLvl w:val="1"/>
    </w:pPr>
    <w:rPr>
      <w:rFonts w:ascii="Arial Narrow" w:hAnsi="Arial Narrow" w:cs="Arial Narrow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860" w:right="-1062" w:hanging="0"/>
      <w:jc w:val="center"/>
    </w:pPr>
    <w:rPr>
      <w:rFonts w:ascii="Arial Narrow" w:hAnsi="Arial Narrow" w:cs="Arial Narrow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04:00Z</dcterms:created>
  <dc:creator>Raúl Moreno</dc:creator>
  <dc:description/>
  <dc:language>en-US</dc:language>
  <cp:lastModifiedBy>Raúl Moreno</cp:lastModifiedBy>
  <dcterms:modified xsi:type="dcterms:W3CDTF">2004-06-15T01:18:00Z</dcterms:modified>
  <cp:revision>2</cp:revision>
  <dc:subject/>
  <dc:title>Pedir por la gracia particular que se desee conseguir en esta Novena</dc:title>
</cp:coreProperties>
</file>